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859393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3553160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8834223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6782588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4902183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511646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3563394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9340243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075185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7424193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5887374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549913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4005106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7980002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32102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3623410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703279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6890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7870382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890279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648504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5029306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037525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08531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3065657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0206037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