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773349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8903967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26146332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0383867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268932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811009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0806792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3622545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54140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750369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150336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3012575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328566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